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lang w:val="en-GB"/>
        </w:rPr>
        <w:t>SA2 deliverables (as in EC contract DoW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lang w:val="en-GB"/>
        </w:rPr>
      </w:r>
    </w:p>
    <w:tbl>
      <w:tblPr>
        <w:tblW w:w="9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"/>
        <w:gridCol w:w="1117"/>
        <w:gridCol w:w="3262"/>
        <w:gridCol w:w="1175"/>
        <w:gridCol w:w="1029"/>
        <w:gridCol w:w="1396"/>
        <w:gridCol w:w="829"/>
      </w:tblGrid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#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pt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ner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h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tus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ote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01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asibility study of the last-mile  connection to the nearest GÉANT node for participant CNIG-IGN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IG-IGN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4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02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asibility study of the last-mile connection to the nearest GÉANT node for participant MPIfR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PIfR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03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quipment of the last-mile infrastructure for participant INAF (telescope in Medicina)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AF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6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04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Feasibility study of the last-mile connection to the nearest GÉANT node for participant CAS (Shanghai, Urumqi, </w:t>
            </w:r>
            <w:r>
              <w:rPr>
                <w:dstrike/>
                <w:lang w:val="en-GB"/>
              </w:rPr>
              <w:t>Miyun, Yunnan</w:t>
            </w:r>
            <w:r>
              <w:rPr>
                <w:lang w:val="en-GB"/>
              </w:rPr>
              <w:t>)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S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Only Shanghai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7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05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asibility study of the last-mile connection to the nearest GÉANT node for participant VIRAC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RAC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8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2.06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asibility study of the last-mile connection to the nearest GÉANT node for participant HRAO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AO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cal </w:t>
            </w: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9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9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07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asibility study of the last-mile connection to the nearest GÉANT node for participant NAIC (Arecibo)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IC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2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08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asibility study of the last-mile connection to the nearest GÉANT node for participant TIGO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IGO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2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09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asibility study of the last-mile connection to the nearest GÉANT node for participant CSIRO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ARNET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29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10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VLBI test observations, Medicina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AF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37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11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quipment of the last-mile infrastructure for participant MRO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RO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38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12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truction and equipment of the last-mile infrastructure for participant CNIG-IGN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IG-IGN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 36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39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13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truction and equipment of the last-mile infrastructure for participant MPIfR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PIfR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5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14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 Gbps link upgrade between MERLIN and JIVE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IVE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going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 26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56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15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e-VLBI test observations, </w:t>
            </w:r>
            <w:r>
              <w:rPr>
                <w:u w:val="single"/>
                <w:lang w:val="en-GB"/>
              </w:rPr>
              <w:t>Metsahovi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RO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31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57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16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truction and equipment of the last-mile infrastructure for participant Shanghai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S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58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17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truction and equipment of the last-mile infrastructure in AARNET to allow connection of participant CSIRO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ARNET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32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59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18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truction and equipment of the last-mile infrastructure for participant Urumqi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S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6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21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truction and equipment of the last-mile infrastructure for participant VIRAC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RAC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33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6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22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quipment of the last-mile infrastructure for participant NAIC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IC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47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64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23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quipment of the last-mile infrastructure for participant  TIGO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IGO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34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6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24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ARNET connectivity enhancements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ARNET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35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69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25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asibility study of the last-mile connection to the nearest GÉANT node for participant INAF (Sardinia)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AF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37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7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26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 Gbps link between UniMan and OSO for ultra-VLBI tests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niMAN,OSO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38</w:t>
            </w:r>
          </w:p>
        </w:tc>
      </w:tr>
      <w:tr>
        <w:trPr>
          <w:trHeight w:val="771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7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27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VLBI test observations, Effelsberg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PIfR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44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74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29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VLBI test observations, Yebes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IG-IGN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going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 37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86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30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truction and equipment of the last-mile infrastructure for participant HRAO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AO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cal </w:t>
            </w: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97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31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VLBI test observations, Urunqi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S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0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34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VLBI test observations, VIRAC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RAC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0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35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VLBI test observations, HRAO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AO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0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36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VLBI test observations, NAIC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IC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0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37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VLBI test observations, TIGO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IGO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104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2.38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truction and equipment of the last-mile infrastructure for participant INAF (Sardinia)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AF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VLBI test observations, Shanghai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S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K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32:00Z</dcterms:created>
  <dc:creator/>
  <dc:description/>
  <cp:keywords/>
  <dc:language>en-US</dc:language>
  <cp:lastModifiedBy>PC</cp:lastModifiedBy>
  <cp:lastPrinted>2113-01-01T00:00:00Z</cp:lastPrinted>
  <dcterms:modified xsi:type="dcterms:W3CDTF">2009-01-20T22:51:00Z</dcterms:modified>
  <cp:revision>6</cp:revision>
  <dc:subject/>
  <dc:title/>
</cp:coreProperties>
</file>